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es-CO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mallCaps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Sharing the Planet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480365146"/>
            <w:bookmarkStart w:id="1" w:name="__Fieldmark__0_348036514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480365146"/>
            <w:bookmarkStart w:id="3" w:name="__Fieldmark__1_348036514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480365146"/>
            <w:bookmarkStart w:id="5" w:name="__Fieldmark__2_348036514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480365146"/>
            <w:bookmarkStart w:id="7" w:name="__Fieldmark__3_348036514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480365146"/>
            <w:bookmarkStart w:id="9" w:name="__Fieldmark__4_348036514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10" w:name="Casilla19"/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1" w:name="__Fieldmark__5_3480365146"/>
            <w:bookmarkStart w:id="12" w:name="__Fieldmark__5_3480365146"/>
            <w:bookmarkEnd w:id="1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10"/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3" w:name="__Fieldmark__6_3480365146"/>
            <w:bookmarkStart w:id="14" w:name="__Fieldmark__6_3480365146"/>
            <w:bookmarkEnd w:id="1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7_3480365146"/>
            <w:bookmarkStart w:id="16" w:name="__Fieldmark__7_3480365146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8_3480365146"/>
            <w:bookmarkStart w:id="18" w:name="__Fieldmark__8_3480365146"/>
            <w:bookmarkEnd w:id="1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9_3480365146"/>
            <w:bookmarkStart w:id="20" w:name="__Fieldmark__9_3480365146"/>
            <w:bookmarkEnd w:id="2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1" w:name="__Fieldmark__10_3480365146"/>
            <w:bookmarkStart w:id="22" w:name="__Fieldmark__10_3480365146"/>
            <w:bookmarkEnd w:id="22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bookmarkStart w:id="23" w:name="Casilla5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1_3480365146"/>
            <w:bookmarkStart w:id="25" w:name="__Fieldmark__11_348036514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6" w:name="__Fieldmark__12_3480365146"/>
            <w:bookmarkStart w:id="27" w:name="__Fieldmark__12_3480365146"/>
            <w:bookmarkEnd w:id="27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3_3480365146"/>
            <w:bookmarkStart w:id="29" w:name="__Fieldmark__13_348036514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4_3480365146"/>
            <w:bookmarkStart w:id="31" w:name="__Fieldmark__14_348036514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2" w:name="__Fieldmark__15_3480365146"/>
            <w:bookmarkStart w:id="33" w:name="__Fieldmark__15_3480365146"/>
            <w:bookmarkEnd w:id="3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4"/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6_3480365146"/>
            <w:bookmarkStart w:id="36" w:name="__Fieldmark__16_348036514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7_3480365146"/>
            <w:bookmarkStart w:id="38" w:name="__Fieldmark__17_348036514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8_3480365146"/>
            <w:bookmarkStart w:id="40" w:name="__Fieldmark__18_348036514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19_3480365146"/>
            <w:bookmarkStart w:id="42" w:name="__Fieldmark__19_348036514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3" w:name="__Fieldmark__20_3480365146"/>
            <w:bookmarkStart w:id="44" w:name="__Fieldmark__20_3480365146"/>
            <w:bookmarkEnd w:id="4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1_3480365146"/>
            <w:bookmarkStart w:id="46" w:name="__Fieldmark__21_348036514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2_3480365146"/>
            <w:bookmarkStart w:id="48" w:name="__Fieldmark__22_348036514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3_3480365146"/>
            <w:bookmarkStart w:id="50" w:name="__Fieldmark__23_348036514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4_3480365146"/>
            <w:bookmarkStart w:id="52" w:name="__Fieldmark__24_348036514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3" w:name="__Fieldmark__25_3480365146"/>
            <w:bookmarkStart w:id="54" w:name="__Fieldmark__25_3480365146"/>
            <w:bookmarkEnd w:id="5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7_3480365146"/>
            <w:bookmarkStart w:id="56" w:name="__Fieldmark__27_348036514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8_3480365146"/>
            <w:bookmarkStart w:id="58" w:name="__Fieldmark__28_348036514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29_3480365146"/>
            <w:bookmarkStart w:id="60" w:name="__Fieldmark__29_348036514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1" w:name="__Fieldmark__30_3480365146"/>
            <w:bookmarkStart w:id="62" w:name="__Fieldmark__30_3480365146"/>
            <w:bookmarkEnd w:id="6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3" w:name="__Fieldmark__31_3480365146"/>
            <w:bookmarkStart w:id="64" w:name="__Fieldmark__31_3480365146"/>
            <w:bookmarkEnd w:id="6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20"/>
                <w:lang w:val="en-US"/>
              </w:rPr>
              <w:t>*Using objects finds, draws and orders all possible 2-number combinations to make numbers 5-9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  <w:lang w:val="en-US"/>
              </w:rPr>
              <w:t>*</w:t>
            </w:r>
            <w:r>
              <w:rPr>
                <w:rFonts w:cs="Verdana" w:ascii="Verdana" w:hAnsi="Verdana"/>
                <w:sz w:val="16"/>
                <w:szCs w:val="20"/>
              </w:rPr>
              <w:t>Makes graphic representation of patterns both left and right with   4 objects, using at least four variables color, shape, size and positi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20"/>
              </w:rPr>
              <w:t xml:space="preserve">*Estimates quantities in real life situations up to 15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hinking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*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uisenaire rods, etc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*</w:t>
            </w:r>
            <w:r>
              <w:rPr>
                <w:lang w:val="en-US"/>
              </w:rPr>
              <w:t xml:space="preserve">Concrete material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4  variables color, shape, size and position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*Concrete material 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5" w:name="__Fieldmark__33_3480365146"/>
            <w:bookmarkStart w:id="66" w:name="__Fieldmark__33_3480365146"/>
            <w:bookmarkEnd w:id="6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4_3480365146"/>
            <w:bookmarkStart w:id="68" w:name="__Fieldmark__34_348036514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5_3480365146"/>
            <w:bookmarkStart w:id="70" w:name="__Fieldmark__35_348036514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6_3480365146"/>
            <w:bookmarkStart w:id="72" w:name="__Fieldmark__36_348036514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3" w:name="__Fieldmark__37_3480365146"/>
            <w:bookmarkStart w:id="74" w:name="__Fieldmark__37_3480365146"/>
            <w:bookmarkEnd w:id="7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8_3480365146"/>
            <w:bookmarkStart w:id="76" w:name="__Fieldmark__38_348036514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39_3480365146"/>
            <w:bookmarkStart w:id="78" w:name="__Fieldmark__39_348036514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0_3480365146"/>
            <w:bookmarkStart w:id="80" w:name="__Fieldmark__40_348036514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1_3480365146"/>
            <w:bookmarkStart w:id="82" w:name="__Fieldmark__41_348036514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2_3480365146"/>
            <w:bookmarkStart w:id="84" w:name="__Fieldmark__42_348036514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3_3480365146"/>
            <w:bookmarkStart w:id="86" w:name="__Fieldmark__43_348036514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7" w:name="__Fieldmark__44_3480365146"/>
            <w:bookmarkStart w:id="88" w:name="__Fieldmark__44_3480365146"/>
            <w:bookmarkEnd w:id="8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Oct 29-Nov 2/12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(stations: 25 min)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5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: Previously d</w:t>
            </w:r>
            <w:r>
              <w:rPr>
                <w:lang w:val="en-US"/>
              </w:rPr>
              <w:t xml:space="preserve">ivide the class </w:t>
            </w:r>
            <w:r>
              <w:rPr>
                <w:rFonts w:cs="Calibri"/>
                <w:szCs w:val="20"/>
                <w:lang w:val="en-GB"/>
              </w:rPr>
              <w:t>into three groups to differentiate proces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 xml:space="preserve">Main Activity 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Station1</w:t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*Children will continue to value of the Cuisenaire rods and easily understand how to make the combinations with this material. They need to compare/measure the length of the rods to remember their value. According to # 8 or 9</w:t>
            </w:r>
          </w:p>
          <w:p>
            <w:pPr>
              <w:pStyle w:val="NoSpacing"/>
              <w:rPr>
                <w:rFonts w:ascii="Century Gothic" w:hAnsi="Century Gothic" w:eastAsia="Century Gothic" w:cs="Century Gothic"/>
                <w:sz w:val="20"/>
                <w:szCs w:val="20"/>
                <w:lang w:val="en-GB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val="en-GB"/>
              </w:rPr>
              <w:t xml:space="preserve">                                                                                             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 xml:space="preserve">Instructions:  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•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Give each child a set of rods and have them help you making the combinations by taking turns, for example: If I put the smallest rod here, which rod do we need to put next to it to get to number 8 or 9?.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•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 xml:space="preserve">Then ask another child: can you put another different combination to get to number 8 or 9?  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•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Continue asking until all children find different combinations.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•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At the end each should register their combination in their Maths notebook.</w:t>
            </w:r>
          </w:p>
          <w:p>
            <w:pPr>
              <w:pStyle w:val="NoSpacing"/>
              <w:rPr>
                <w:rFonts w:ascii="Century Gothic" w:hAnsi="Century Gothic" w:cs="Calibri"/>
                <w:sz w:val="20"/>
                <w:szCs w:val="20"/>
                <w:lang w:val="en-GB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                                                  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Station 2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*The teacher will prepare concrete material in bags and each child will have a different material for making  his/her pattern, the teacher will ask one by one, when they finish the teacher will give them another more complex material.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While the children work, the teacher will give one by one an specific pattern and the child has to continue it in both sides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.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Station 3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 xml:space="preserve">*The teacher will give each child slip of paper with 5 spaces where children will record the amount they think is in each jar. The teacher will have the jar ( number 1) with 15 objects as a reference for better skill to estimate.  First have them to estimate the amount in jar number 1 and write the number on the slip, then count to check the estimation. The activity continues until they will have estimated the quantity of each jar each jar. 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At the end each child will check their own work being Principled  to write X if the estimation was too far or √ if it was good.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               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67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 Remember during each station we must have in account in which stage  our student is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8:38:00Z</dcterms:created>
  <dc:creator>Ana Maria</dc:creator>
  <dc:description/>
  <dc:language>en-US</dc:language>
  <cp:lastModifiedBy>claudia ayerbe</cp:lastModifiedBy>
  <cp:lastPrinted>2009-01-26T08:55:00Z</cp:lastPrinted>
  <dcterms:modified xsi:type="dcterms:W3CDTF">2013-04-10T18:38:00Z</dcterms:modified>
  <cp:revision>2</cp:revision>
  <dc:subject/>
  <dc:title/>
</cp:coreProperties>
</file>